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2/2026.</w:t>
        <w:tab/>
        <w:tab/>
        <w:tab/>
        <w:tab/>
        <w:tab/>
        <w:tab/>
        <w:tab/>
        <w:tab/>
        <w:t xml:space="preserve">2. sz. napirendi pont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6. február 12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előző évek adósságot keletkeztető kötelezettségvállalásairól szóló tájékoztatás és a 2026. évi adósságot keletkeztető kötelezettségvállalásról dön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29/A. §-a alapján a helyi önkormányzatnak a költségvetési rendelet elfogadását megelőzően be kell mutatni az adósságot keletkeztető ügyletből származó meglévő és várható kötelezettségeit, valamint az ezek fedezetére bevonható bevételek alakul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nem rendelkezik hitelállománnyal, az elnyert pályázatok esetében a támogatási összegek zöme előleg formájában lehívásra került, ezért támogatás megelőlegező hitel felvételére nem volt szüksé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hívott előlegek biztosítják a folyamatos finanszírozást, azoknál a projekteknél merül fel probléma, ahol nem érkezik meg az előleg, és a szükséges összegeket az önkormányzatnak kell megelőlegezni. Amennyiben az előleg folyósítása az év folyamán tovább csúszik, úgy a Képviselő-testületnek döntést kell hozni a pályázatok finanszírozásának módjáról, illetve a projektek folytatásáró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6. évi költségvetés kiadási oldalának finanszírozásához – a jelenleg rendelkezésre álló információk alapján – az előző évi költségvetési maradvány felhasználásával az önkormányzati költségvetés egyensúlya biztosítható, ezért hitel felvételéről nem kell döntést hozni a Képviselő-testületnek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Gazdasági Bizottság az előterjesztést a 2026. február 05-i ülésén megtárgyalta és a 8/2026. (II.05.) számú határozatával javasolja Zalaszentgrót Város Önkormányzata Képviselő-testületének a határozati javaslat elfogadását.</w:t>
      </w:r>
    </w:p>
    <w:p>
      <w:pPr>
        <w:pStyle w:val="Listaszerbekezds1"/>
        <w:tabs>
          <w:tab w:val="clear" w:pos="708"/>
          <w:tab w:val="left" w:pos="2265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z önkormányzat adósságot keletkeztető ügyletéről készült tájékoztatást elfogadj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2026. évre vonatkozóan adósságot keletkeztető ügyletről nem dönt, ezért nem kerül bemutatásra az adósságot keletkeztető ügyletekhez történő hozzájárulás részletes szabályairól szóló 353/2011. (XII. 30.) Korm. rendelet előírásai alapján az önkormányzat saját bevételeinek és az adósságot keletkeztető ügyleteiből eredő fizetési kötelezettségeinek a 2026. évi költségvetési évre és az azt követő három évre várható összege s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, hogy az év folyamán kísérje figyelemmel a kötelezettségvállalások alakulását és a pályázatok finanszírozását, szükség esetén a megfelelő intézkedések meghozatala céljából adjon erről tájékoztatást a Képviselő-testület szám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. december 3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6. február 9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4956"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tabs>
          <w:tab w:val="clear" w:pos="708"/>
          <w:tab w:val="left" w:pos="70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jegyző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b/>
      <w:bCs/>
      <w:i/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Times New Roman" w:cs="Times New Roman"/>
      <w:kern w:val="0"/>
    </w:rPr>
  </w:style>
  <w:style w:type="paragraph" w:styleId="Msolistparagraph">
    <w:name w:val="msolistparagraph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3:00Z</dcterms:created>
  <dc:creator>Pénzügy OV</dc:creator>
  <dc:description/>
  <cp:keywords/>
  <dc:language>en-US</dc:language>
  <cp:lastModifiedBy>Éva</cp:lastModifiedBy>
  <cp:lastPrinted>2025-02-14T07:02:00Z</cp:lastPrinted>
  <dcterms:modified xsi:type="dcterms:W3CDTF">2026-02-05T15:29:00Z</dcterms:modified>
  <cp:revision>14</cp:revision>
  <dc:subject/>
  <dc:title>Szám: 10-2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